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1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57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61   7     XX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68   7     XX.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353   7     .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22   6     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98   5     XX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24   5     X.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27   4     ..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16   2     .X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292   2     .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306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25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2    7 6 7 4 5 4 7 5 5  -      -      -      -      5(23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4    6 7 5 3 7 7 4 3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4 4 4 5 4 6 6 7 6  -      -      -      -      5(21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7    2 1 2 2 1 1 1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3 2 1 1 2 2 2 4 3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8    1 5 6 7 3 3 3 2 4  -      -      5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5 3 3 6 6 5 5 6 2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437"/>
        <w:gridCol w:w="1033"/>
        <w:gridCol w:w="1034"/>
        <w:gridCol w:w="1840"/>
        <w:gridCol w:w="3248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мк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віш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бн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а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540"/>
        <w:gridCol w:w="1217"/>
        <w:gridCol w:w="1108"/>
        <w:gridCol w:w="1975"/>
        <w:gridCol w:w="348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тун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м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віш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бн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а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еленевска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щ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ла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нська.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Cross Point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 Станко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ч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52:00Z</dcterms:created>
  <dc:creator>Елена</dc:creator>
  <dc:description/>
  <cp:keywords/>
  <dc:language>en-US</dc:language>
  <cp:lastModifiedBy>Елена</cp:lastModifiedBy>
  <dcterms:modified xsi:type="dcterms:W3CDTF">2025-10-19T16:06:00Z</dcterms:modified>
  <cp:revision>3</cp:revision>
  <dc:subject/>
  <dc:title>Всеукраїнські змагання з сучасних танців</dc:title>
</cp:coreProperties>
</file>